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RAZPISNI OBRAZEC ŠT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ROČILO O DELU DRUŠTV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 času od 1. 1. 2020 do 30. 6. 2020*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Poročilo je potrebno oddati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</w:rPr>
        <w:t>15.7.2020</w:t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992"/>
      </w:tblGrid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lturno društvo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dsednik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ktronski  naslov:</w:t>
            </w:r>
          </w:p>
        </w:tc>
        <w:tc>
          <w:tcPr>
            <w:tcW w:w="6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LUJOČE SKUP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ZACIJS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TEVILO ČLANOV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. REDNO VZDRŽEVANJE DRUŠTVENIH PROSTOR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ruštvo je UPORABNIK - NAJEMNIK - LASTNIK (ustrezno obkrožite) prostorov za kulturno dejavnost v ___________________________________________, v obsegu </w:t>
      </w:r>
      <w:r>
        <w:rPr>
          <w:rFonts w:cs="Arial" w:ascii="Arial" w:hAnsi="Arial"/>
          <w:sz w:val="22"/>
          <w:szCs w:val="22"/>
          <w:u w:val="single"/>
        </w:rPr>
        <w:t>___________</w:t>
      </w:r>
      <w:r>
        <w:rPr>
          <w:rFonts w:cs="Arial" w:ascii="Arial" w:hAnsi="Arial"/>
          <w:sz w:val="22"/>
          <w:szCs w:val="22"/>
        </w:rPr>
        <w:t>m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7100"/>
      </w:tblGrid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ni zbor društva: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*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obvezna priloga zapisnik občnega zbora društva (v kolikor ni bil priložen k prijavnemu obrazcu in se je občni zbor že izvedel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znovani jubilej: 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44" w:hanging="244"/>
        <w:rPr>
          <w:rFonts w:ascii="Arial" w:hAnsi="Arial" w:cs="Arial"/>
        </w:rPr>
      </w:pPr>
      <w:r>
        <w:rPr>
          <w:rFonts w:cs="Arial" w:ascii="Arial" w:hAnsi="Arial"/>
        </w:rPr>
        <w:t>II. NASTOPI IN PRIREDITVE DELUJOČIH SKUPIN V DOMAČEM KRAJU IN DRUG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1712"/>
        <w:gridCol w:w="1639"/>
        <w:gridCol w:w="1275"/>
        <w:gridCol w:w="1276"/>
        <w:gridCol w:w="1559"/>
      </w:tblGrid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reditev (nastop, koncert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zapetih pesmi/ zaigranih skladb/plesov 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ložen koncertni list oz. vabi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/NE</w:t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sz w:val="36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01" w:hanging="301"/>
        <w:rPr>
          <w:rFonts w:ascii="Arial" w:hAnsi="Arial" w:cs="Arial"/>
        </w:rPr>
      </w:pPr>
      <w:r>
        <w:rPr>
          <w:rFonts w:cs="Arial" w:ascii="Arial" w:hAnsi="Arial"/>
        </w:rPr>
        <w:t>III. ORGANIZIRANE PRIREDITVE IN GOSTOVANJA DRUGIH SKUPIN V      DOMAČEM KRAJU OZ. OBČ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3126"/>
        <w:gridCol w:w="1701"/>
        <w:gridCol w:w="1559"/>
      </w:tblGrid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tujoča skupina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red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ur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18"/>
              </w:rPr>
            </w:pPr>
            <w:r>
              <w:rPr>
                <w:rFonts w:cs="Arial" w:ascii="Arial" w:hAnsi="Arial"/>
                <w:b/>
                <w:bCs/>
                <w:sz w:val="36"/>
                <w:szCs w:val="1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V. SODELOVANJE NA REVIJAH, SREČANJIH, TEKMOVANJIH v Sloveniji in tuj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93"/>
        <w:gridCol w:w="1355"/>
        <w:gridCol w:w="1041"/>
        <w:gridCol w:w="1418"/>
        <w:gridCol w:w="1984"/>
      </w:tblGrid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slov revije, srečanja, tekmovanj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t. izvedenih enot program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loženo dokazilo o udelež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/NE</w:t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18"/>
              </w:rPr>
            </w:pPr>
            <w:r>
              <w:rPr>
                <w:rFonts w:cs="Arial" w:ascii="Arial" w:hAnsi="Arial"/>
                <w:b/>
                <w:bCs/>
                <w:sz w:val="4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. OSTALI IZVEDENI PROJEKTI (snemanje, …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154"/>
        <w:gridCol w:w="1701"/>
        <w:gridCol w:w="1984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Št. izvedenih enot  programa / projek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0"/>
              </w:rPr>
            </w:pPr>
            <w:r>
              <w:rPr>
                <w:rFonts w:cs="Arial" w:ascii="Arial" w:hAnsi="Arial"/>
                <w:sz w:val="48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I. IZOBRAŽEVANJE - UDELEŽBA NA SEMINARJIH, USPOSABLJANJIH IN DELAVNICAH</w:t>
      </w:r>
    </w:p>
    <w:p>
      <w:pPr>
        <w:pStyle w:val="TextBody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19"/>
        <w:gridCol w:w="1701"/>
        <w:gridCol w:w="184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rsta izobraže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. OPRAVLJENE VAJ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etniški vo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vaj v ura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48"/>
                <w:szCs w:val="22"/>
              </w:rPr>
            </w:pPr>
            <w:r>
              <w:rPr>
                <w:rFonts w:cs="Arial" w:ascii="Arial" w:hAnsi="Arial"/>
                <w:sz w:val="48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III. NOV PROGRAM 2020/2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: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k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štrumentalno glasben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edališka dejavnost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sna dejav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/21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esmi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skladb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predstav, gledaliških prizorov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novih koreograf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</w:t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sednik društva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Obvezne prilog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Cs w:val="false"/>
          <w:sz w:val="22"/>
          <w:szCs w:val="22"/>
        </w:rPr>
        <w:t>koncertni listi oz. vabila za vse navedene prireditve, ki jih organizirate, kot dokaz, da se je dogodek res zgodil. Brez dokazil, pri vrednotenju, nastop ne bo prizna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</w:rPr>
      <w:t xml:space="preserve">Razpisni obrazec št. 2: Poročilo o delu društva od 1.1.2020 do 30.6.2020                                  stra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>
        <w:rFonts w:cs="Arial" w:ascii="Arial" w:hAnsi="Arial"/>
        <w:sz w:val="20"/>
        <w:szCs w:val="20"/>
      </w:rPr>
      <w:t xml:space="preserve">2.  RAZPISNI OBRAZCI: </w:t>
    </w:r>
    <w:r>
      <w:rPr>
        <w:rFonts w:cs="Arial" w:ascii="Arial" w:hAnsi="Arial"/>
        <w:b/>
        <w:sz w:val="20"/>
        <w:szCs w:val="20"/>
      </w:rPr>
      <w:t>POROČILO O DELU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55:00Z</dcterms:created>
  <dc:creator>Uroš Govek</dc:creator>
  <dc:description/>
  <cp:keywords/>
  <dc:language>en-US</dc:language>
  <cp:lastModifiedBy>Blaž Tkalec</cp:lastModifiedBy>
  <cp:lastPrinted>2018-06-27T14:41:00Z</cp:lastPrinted>
  <dcterms:modified xsi:type="dcterms:W3CDTF">2019-12-10T11:40:00Z</dcterms:modified>
  <cp:revision>16</cp:revision>
  <dc:subject/>
  <dc:title>Kulturno društvo:</dc:title>
</cp:coreProperties>
</file>